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lang w:val="en-US"/>
        </w:rPr>
      </w:pPr>
      <w:r>
        <w:rPr>
          <w:b w:val="false"/>
          <w:color w:val="000000"/>
          <w:sz w:val="26"/>
          <w:lang w:val="en-US"/>
        </w:rPr>
        <w:drawing>
          <wp:inline distT="0" distB="0" distL="0" distR="0">
            <wp:extent cx="4933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b/>
          <w:szCs w:val="20"/>
        </w:rPr>
        <w:t>ГОРОДСКОЙ ОКРУГ ЛАНГЕПА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ХАНТЫ-МАНСИЙСКОГО АВТОНОМНОГО ОКРУГА - ЮГРЫ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Cs w:val="20"/>
        </w:rPr>
        <w:t>ДУМА ГОРОДА ЛАНГЕПАСА</w:t>
      </w:r>
      <w:r>
        <w:rPr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Ленина, 35, г.Лангепас, Ханты-Мансийский автономный округ - Югра (Тюменская область) 6286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 w:eastAsia="en-US"/>
        </w:rPr>
        <w:t xml:space="preserve">: 8(34669) 25757; факс:8(34669) 25757;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val="en-US" w:eastAsia="en-US"/>
        </w:rPr>
        <w:t xml:space="preserve">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duma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admlangepas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ru</w:t>
        </w:r>
      </w:hyperlink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от «30» сентября 2025 г. №01/622                                                          </w:t>
      </w:r>
      <w:r>
        <w:rPr>
          <w:b/>
          <w:color w:val="000000"/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Думы Ханты-Мансийского</w:t>
      </w:r>
    </w:p>
    <w:p>
      <w:pPr>
        <w:pStyle w:val="Normal"/>
        <w:ind w:left="4956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номного округа - Югр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охрякову </w:t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Борис Сергеевич!</w:t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 информацию о выполнении органами местного самоуправления городского округа Лангепас решений двадцать седьмого и двадцать восьм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».</w:t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я двадцать сед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»:</w:t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пункту 7:</w:t>
      </w:r>
    </w:p>
    <w:p>
      <w:pPr>
        <w:pStyle w:val="Normal"/>
        <w:ind w:firstLine="42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территории муниципального образования проведены мероприятия                          в соответствии с постановлением администрации города Лангепаса                                 «Об утверждении плана городских мероприятий, посвященных проведению                     в городе Лангепасе «Года народного сплочения» в 2024 году» от 12.04.2024 №462.</w:t>
      </w:r>
    </w:p>
    <w:p>
      <w:pPr>
        <w:pStyle w:val="Normal"/>
        <w:ind w:firstLine="425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2) по подпункту 1 </w:t>
      </w:r>
      <w:r>
        <w:rPr>
          <w:rFonts w:eastAsia="Calibri"/>
          <w:sz w:val="28"/>
          <w:szCs w:val="28"/>
          <w:lang w:eastAsia="en-US"/>
        </w:rPr>
        <w:t xml:space="preserve">пункта </w:t>
      </w:r>
      <w:r>
        <w:rPr>
          <w:sz w:val="28"/>
          <w:szCs w:val="28"/>
        </w:rPr>
        <w:t>9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24"/>
        <w:ind w:firstLine="42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 городе Лангепасе организована работа по актуализации информации                      об объектах, находящихся в муниципальной собственности, на соответствие требованиям доступности для инвалидов и других маломобильных групп населения в тематической карте «Доступность объектов для инвалидов и других маломобильных групп населения» Территориальной информационной системы Ханты-Мансийского автономного округа – Югры.</w:t>
      </w:r>
    </w:p>
    <w:p>
      <w:pPr>
        <w:pStyle w:val="Normal"/>
        <w:ind w:firstLine="425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3) по подпункту 2 </w:t>
      </w:r>
      <w:r>
        <w:rPr>
          <w:rFonts w:eastAsia="Calibri"/>
          <w:sz w:val="28"/>
          <w:szCs w:val="28"/>
          <w:lang w:eastAsia="en-US"/>
        </w:rPr>
        <w:t xml:space="preserve">пункта </w:t>
      </w:r>
      <w:r>
        <w:rPr>
          <w:sz w:val="28"/>
          <w:szCs w:val="28"/>
        </w:rPr>
        <w:t>9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Style24"/>
        <w:ind w:firstLine="42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департаментом экономики администрации города Лангепаса в адрес руководителей службы такси направлена информация о возможности участия              в социально ориентированном проекте «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Arial" w:cs="Times New Roman" w:ascii="Times New Roman" w:hAnsi="Times New Roman"/>
          <w:sz w:val="28"/>
          <w:szCs w:val="28"/>
        </w:rPr>
        <w:t xml:space="preserve">абота» (РК № 01-Исх/2718,                           РК № 01-Исх/2719, РК № 01-Исх/2720 от 12.03.2025); </w:t>
      </w:r>
    </w:p>
    <w:p>
      <w:pPr>
        <w:pStyle w:val="Normal"/>
        <w:ind w:firstLine="42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нформация о протезно-ортопедических предприятиях, осуществляющих изготовление и ремонт протезов направлена в филиал Государственного фонда поддержки участников специальной военной операции «Защитники Отечества» по Ханты-Мансийскому автономному округу – Югре.</w:t>
      </w:r>
    </w:p>
    <w:p>
      <w:pPr>
        <w:pStyle w:val="Normal"/>
        <w:ind w:firstLine="42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я двадцать вос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»:</w:t>
      </w:r>
    </w:p>
    <w:p>
      <w:pPr>
        <w:pStyle w:val="Style2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ункту 2:</w:t>
      </w:r>
    </w:p>
    <w:p>
      <w:pPr>
        <w:pStyle w:val="Normal"/>
        <w:ind w:firstLine="425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реализация мероприятий по приспособлению жилых помещений и общего имущества в многоквартирных домах под потребности инвалидов, включая участников специальной военной операции с инвалидностью рассматривается муниципальной комиссией по обследованию жилых помещений инвалидов                    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городе Лангепасе. В городе Лангепас действует порядок мены, утвержденный решением Думы города Лангепаса                    от 25.11.2022 № 135 «О порядке и условиях заключения с инвалидами договоров мены жилых помещени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ой города Лангепаса в июне 2025 г. на заседании комиссии                              по экономике, социальной политике и жилищно-коммунальному хозяйству                       и на заседании Думы города Лангепаса был рассмотрен вопрос «</w:t>
      </w:r>
      <w:r>
        <w:rPr>
          <w:color w:val="000000"/>
          <w:sz w:val="28"/>
          <w:szCs w:val="28"/>
        </w:rPr>
        <w:t>О результатах обследования жилых помещений, занимаемых инвалидами, а также об итогах реализации мероприятий, направленных на обеспечение прав инвалидов                         на доступные условия проживания в многоквартирных домах города Лангепаса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подпункту 1 </w:t>
      </w:r>
      <w:r>
        <w:rPr>
          <w:rFonts w:eastAsia="Calibri"/>
          <w:sz w:val="28"/>
          <w:szCs w:val="28"/>
          <w:lang w:eastAsia="en-US"/>
        </w:rPr>
        <w:t>пунк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решения с изменениями в Устав города Лангепаса 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ветствии                 с Федеральным законом от 20.03.2025 №33-ФЗ «Об общих принципах организации местного самоуправления в единой систем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бличной власти», подготовлен и направлен в Думу города для рассмотрения на очередное заседании в октябр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2025 год</w:t>
      </w:r>
      <w:r>
        <w:rPr>
          <w:sz w:val="28"/>
          <w:szCs w:val="28"/>
        </w:rPr>
        <w:t>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 подпункту 2 </w:t>
      </w:r>
      <w:r>
        <w:rPr>
          <w:rFonts w:eastAsia="Calibri"/>
          <w:sz w:val="28"/>
          <w:szCs w:val="28"/>
          <w:lang w:eastAsia="en-US"/>
        </w:rPr>
        <w:t>пунк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министративные регламенты предоставления муниципальных услуг города Лангепаса приведены в соответствие с </w:t>
      </w:r>
      <w:r>
        <w:rPr>
          <w:sz w:val="28"/>
          <w:szCs w:val="28"/>
        </w:rPr>
        <w:t>Федеральным законом                            от 27.07.2010 №210-ФЗ «Об организации предоставления государственных                      и муниципальных услуг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) по </w:t>
      </w:r>
      <w:r>
        <w:rPr>
          <w:rFonts w:eastAsia="Calibri"/>
          <w:sz w:val="28"/>
          <w:szCs w:val="28"/>
          <w:lang w:eastAsia="en-US"/>
        </w:rPr>
        <w:t>пункт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 01 января 2025 года на территории города Лангепаса реализовываетс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иональный проект «Молодёжь и де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о </w:t>
      </w:r>
      <w:r>
        <w:rPr>
          <w:rFonts w:eastAsia="Calibri"/>
          <w:sz w:val="28"/>
          <w:szCs w:val="28"/>
          <w:lang w:eastAsia="en-US"/>
        </w:rPr>
        <w:t>пункт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водится 100% брендирование объектов благоустройства при выполнении работ (устанавливается паспорт объекта) и при окончании работ (устанавливается информационный стенд) в соответствии с национальным проектом «Инфраструктура для жизни», а также предыдущего национального проекта «Жилье и городская среда» </w:t>
      </w:r>
      <w:r>
        <w:rPr>
          <w:rFonts w:eastAsia="Calibri"/>
          <w:sz w:val="28"/>
          <w:szCs w:val="28"/>
          <w:lang w:eastAsia="en-US"/>
        </w:rPr>
        <w:t>в рамках реализации национального проекта «Образование», в том числе при реконструкции здания муниципального общеобразовательного учреждения «Средняя общеобразовательная школа №4» и муниципального общеобразовательного учреждения «Гимназия №6», г.Лангепас, ул.Мира, д.28 брендирование объекта строительства было обеспеч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о </w:t>
      </w:r>
      <w:r>
        <w:rPr>
          <w:rFonts w:eastAsia="Calibri"/>
          <w:sz w:val="28"/>
          <w:szCs w:val="28"/>
          <w:lang w:eastAsia="en-US"/>
        </w:rPr>
        <w:t>пункт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9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зъяснения о порядке применения норм законодательства регулирующих вопросы бесплатного предоставления гражданам земельных участков для индивидуального жилищного строительства доведены до сведения уполномоченных должностных лиц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 Рекомендации круглого стола «О практике работы по улучшению жизни и трудоустройству инвалидов и лиц с ограниченными возможностями здоровья             в Ханты-Мансийском автономном округе – Югре»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по пункту 2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территории города уполномоченной организацией на осуществление социальной занятости инвалидов является БУ «Лангепасский комплексный центр социального обслуживания населения». Иные организации не уполномочены осуществлять социальную занятость инвалидов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по пункту 3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 официальных страницах социальных сетей администрации города Лангепаса, в сетевом издании Звезда Лангепаса.РУ активизирована информационная деятельность, направленная на освещение деятельности, проблем и успехов инвалидов и лиц с ограниченными возможностями здоровья,               с целью повышения эффективности процесса их социальной интеграции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ангепаса                                                                                     В.Ю.Брагин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0"/>
          <w:szCs w:val="22"/>
          <w:lang w:eastAsia="en-US"/>
        </w:rPr>
      </w:pPr>
      <w:r>
        <w:rPr>
          <w:rFonts w:cs="Times New Roman"/>
          <w:b/>
          <w:sz w:val="20"/>
          <w:szCs w:val="22"/>
          <w:lang w:eastAsia="en-US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Начальник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>управления организационно-правов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обеспечения деятельности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>депутатов Думы города Лангепаса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>Мелихова А.П., 8(34669)25757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lineRule="atLeas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admlangepa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5:00Z</dcterms:created>
  <dc:creator>StrikTD</dc:creator>
  <dc:description/>
  <cp:keywords/>
  <dc:language>en-US</dc:language>
  <cp:lastModifiedBy>Стрик Т.Д.</cp:lastModifiedBy>
  <cp:lastPrinted>2025-10-01T16:43:00Z</cp:lastPrinted>
  <dcterms:modified xsi:type="dcterms:W3CDTF">2025-10-01T11:45:00Z</dcterms:modified>
  <cp:revision>34</cp:revision>
  <dc:subject/>
  <dc:title> </dc:title>
</cp:coreProperties>
</file>